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36"/>
          <w:lang w:val="pt-BR"/>
        </w:rPr>
        <w:t>Listă de verificare publicaţie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 grupei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1318320782"/>
            <w:bookmarkStart w:id="1" w:name="__Fieldmark__0_1318320782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ublicaţi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2" w:name="__Fieldmark__1_1318320782"/>
            <w:bookmarkStart w:id="3" w:name="__Fieldmark__1_1318320782"/>
            <w:bookmarkEnd w:id="3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ublicaţia este est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4" w:name="__Fieldmark__2_1318320782"/>
            <w:bookmarkStart w:id="5" w:name="__Fieldmark__2_1318320782"/>
            <w:bookmarkEnd w:id="5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318320782"/>
            <w:bookmarkStart w:id="7" w:name="__Fieldmark__3_1318320782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ublicaţia conţine o informaţii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318320782"/>
            <w:bookmarkStart w:id="9" w:name="__Fieldmark__4_1318320782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0" w:name="__Fieldmark__5_1318320782"/>
            <w:bookmarkStart w:id="11" w:name="__Fieldmark__5_1318320782"/>
            <w:bookmarkEnd w:id="11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xemplele sunt relevante şi în concordanţă cu prezentarea teor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2" w:name="__Fieldmark__6_1318320782"/>
            <w:bookmarkStart w:id="13" w:name="__Fieldmark__6_1318320782"/>
            <w:bookmarkEnd w:id="13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ste respectată mache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1318320782"/>
            <w:bookmarkStart w:id="15" w:name="__Fieldmark__7_1318320782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ublicaţia reprezintă un ghid informativ uti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1318320782"/>
            <w:bookmarkStart w:id="17" w:name="__Fieldmark__8_1318320782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ile teoretice sunt corecte din punct de vedere ştiinţific 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18" w:name="__Fieldmark__9_1318320782"/>
            <w:bookmarkStart w:id="19" w:name="__Fieldmark__9_1318320782"/>
            <w:bookmarkEnd w:id="19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xemplele sunt corect realiz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1318320782"/>
            <w:bookmarkStart w:id="21" w:name="__Fieldmark__10_1318320782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1318320782"/>
            <w:bookmarkStart w:id="23" w:name="__Fieldmark__11_1318320782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1318320782"/>
            <w:bookmarkStart w:id="25" w:name="__Fieldmark__12_1318320782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 xml:space="preserve">Verifică dacă cerinţele din listă sunt rezolvate.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32:00Z</dcterms:created>
  <dc:creator>do-79400</dc:creator>
  <dc:description/>
  <cp:keywords/>
  <dc:language>en-US</dc:language>
  <cp:lastModifiedBy>_</cp:lastModifiedBy>
  <cp:lastPrinted>1999-07-21T15:29:00Z</cp:lastPrinted>
  <dcterms:modified xsi:type="dcterms:W3CDTF">2009-12-13T21:32:00Z</dcterms:modified>
  <cp:revision>2</cp:revision>
  <dc:subject/>
  <dc:title>Project Assessment: Travel Newsletter</dc:title>
</cp:coreProperties>
</file>